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7"/>
        <w:gridCol w:w="852"/>
        <w:gridCol w:w="716"/>
        <w:gridCol w:w="297"/>
        <w:gridCol w:w="2005"/>
        <w:gridCol w:w="3428"/>
        <w:gridCol w:w="382"/>
        <w:gridCol w:w="348"/>
        <w:gridCol w:w="1435"/>
        <w:gridCol w:w="19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 i gospodarstvo Ruske Federacije</w:t>
            </w:r>
          </w:p>
        </w:tc>
      </w:tr>
      <w:tr>
        <w:trPr>
          <w:trHeight w:val="345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65. 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prirodno-geografske i društveno-geografske posebnosti Istočne Europe te analizira gospodarsku, vojnu i političku ulogu Ruske Federac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Ruske Federacije i njezinu gospodarsku, vojnu i političku ulogu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prirodno-geografske i društveno-geografske posebnosti Ruske Federacije i njezinu gospodarsku, vojnu i političku ulogu u regiji, Europi i svijetu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e i društveno-geografske posebnosti Ruske Federacije i njezinu gospodarsku, vojnu i političku ulogu u regiji, Europi i svijetu.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Objašnjava prirodno-geografske i društveno-geografske posebnosti Ruske Federacije i njezinu gospodarsku, vojnu i političku ulogu u regiji, Europi i svijetu. 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prirodno-geografske i društveno-geografske posebnosti Ruske Federacije i njezinu gospodarsku, vojnu i političku ulogu u regiji,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Crossword Lab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Wakel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acije koristeći se pouzdanim izvorima u digitalnome okruženj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Rusi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e Rusije s brojem stanovnika ostalih europskih drža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oću naseljenosti Rusi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tko usmeno izlaganje učitelj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dst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edan od odabranih neruskih narod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bilježja gospodarstva Ruske Federacije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 imena najvećih gradova Ruske Federaci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na geografskoj karti u atlas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ska središta Ruske Federacije na slijepoj kar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spodarsku, vojnu i političku ulogu Rus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ravnomjerna naseljenost, složeni sastav stanovništva, 74% stanovnika živi u gradovima, dobri prirodni uvjeti za razvoj gospodarstva, gospodarska sila, stalna članica Vijeća sigurnosti pri UN-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Crossword Lab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listiće s križaljkom (Prilog 1.) ili upućuje učenike na križaljku izrađenu u digitalnom alatu Crossword Lab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crosswordlabs.com/view/ruska-federacija-10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križaljkom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Wakele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acije koristeći se pouzdani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vorima u digitalnome okruženj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Rusi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e Rusije s brojem stanovnika ostalih europskih drž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oću naseljenosti Rusi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usiju kao rijetko naseljenu držav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tko usmeno izlaganje učitelja o etničkom, vjerskom i jezičnom sastavu stanovništv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tražuje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formacije u dodatnom digitalnom sadržaju na E-sf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dst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abrani naro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224. 225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gospodarstva Ruske Federacije prema zadanom model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225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 imena najvećih gradova Ruske Federaci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na geografskoj karti u atlas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ska središta Ruske Federacije na slijepoj kart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spodarsku, vojnu i političku ulogu Rusije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izrađ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Fn-za1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pouzdane izv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worldometers.info/population/countries-in-europe-by-population/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traži koliko stanovnika živi u Rusi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 obzirom na broj stanovnika na kojem se mjestu u odnosu na ostale države Europe nalazi Rusij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računaj gustoću naseljenosti Rus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 li Rusija gusto ili rijetko naseljena država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ožen etnički, vjerski i jezični sastav stanovništ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odatne digitalne sadržaje na E-sfer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daberi jedan od neruskih naroda koji žive na području Ruske Federacije i uz pomoć podataka u dodatnom digitalnom sadržaju na E-sferi ukratko ga predstavi razredu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225. 226. te na dodatne digitalne sadržaje na E-sfer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sadržaj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c88281537e550ddaa0572b/horizontal-infographic-diagrams-gospodarstvo-rusije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226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 na geografskoj karti u atlasu pokaži najveća gradska središta Ruske Federacij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qn40cou220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u, vojnu i političku ulogu Rusije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 i gospodarstvo Ruske Feder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 milijuna stanovnika (75% stanovništva u europskom dijelu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ravnomjerna naseljeno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jetko naseljena drž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ožen sastav stanovništ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om Rus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rojni neruski naro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spodarst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duvjeti gospodarskog razvoja- prirodna bogatstva (šume, vodno bogatstvo, plodno tlo), rudna bogatst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odeći svjetski proizvođač žitarica i me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aznovrsna industrija temeljena na zalihama ruda, nafte, zemnog pl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jviše zaposlenih u tercijarnim djelatnostima- promet i trgovina (izvoz nafte, prirodnog plina, ugljena, pšenice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adov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Moskva- gl. grad (Crveni trg, Kremlj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Sankt Peterburg – luka, drugi grad po važnost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gradska središta u europskom dijelu- Perm, Kazan, Rostov na Don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gradska središta na Uralu- Jekaterinburg, Čeljabinsk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gradska središta u Sibiru- Omsk, Novosibirsk, Irkutsk, Vladivostok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litička, vojna i gospodarska velesila svijet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jdulja željeznička pruga na svijetu- Transsibirska željezn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turistički vodič Moskve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Kojoj vjeri pripada većina stanovnika Rusij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Kojim pismom piše većina stanovnika Rusij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nekoliko izvoznih proizvoda Rusij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Koje je i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glavnog grada Rus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drugog grada po važ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nisli da putuješ Transsibirskom željeznicom. Na svom putovanju vodiš bilješke na temelju kojih ćeš po povratku napisati novinski članak.  Za članak su ti potrebni sljedeći podaci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kolika je duljina Transsibirske željeznice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koliko traje putovanje Transsibirskom željeznicom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je velike gradove povezuje Transsibirska željeznic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) kroz koliko vremenskih zona ćeš proći na svom putovanju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) koja klimatsko-vegetacijska područja ćeš proći na svom putovanju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) kao prilog svom članku priložit ćeš i kartu s označenom trasom Transsibirske željeznice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7310" cy="3308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7310" cy="330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 gradovi Rusije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qn40cou220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ižaljka izrađena u digitalnom alatu Crossword Labs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crosswordlabs.com/view/ruska-federacija-10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ak u digitalnom alatu Genially </w:t>
            </w:r>
            <w:hyperlink r:id="rId10">
              <w:r>
                <w:rPr>
                  <w:rStyle w:val="InternetLink"/>
                </w:rPr>
                <w:t>https://view.genial.ly/60c88281537e550ddaa0572b/horizontal-infographic-diagrams-gospodarstvo-rusij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i pripremljeni u digitalnom alatu Wakelet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Fn-za1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4504675"/>
      <w:r>
        <w:rPr>
          <w:rFonts w:cs="Times New Roman" w:ascii="Times New Roman" w:hAnsi="Times New Roman"/>
          <w:sz w:val="24"/>
          <w:szCs w:val="24"/>
        </w:rPr>
        <w:t>Prilog 1. Križaljka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u digitalnom alatu Crossword Labs</w:t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74734393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15pt;height:49.9pt" filled="f" o:ole="">
            <v:imagedata r:id="rId13" o:title=""/>
          </v:shape>
          <o:OLEObject Type="Embed" ProgID="" ShapeID="ole_rId12" DrawAspect="Icon" ObjectID="_1968052080" r:id="rId12"/>
        </w:object>
      </w:r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74730440"/>
      <w:bookmarkEnd w:id="4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tanovništvo i gospodarstvo Ruske Federacij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i najvažniji zaključak do kojih si došao/la tijekom nastavnog sata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o te vezano uz temu današnjeg nastavnog sata zbunjuje?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ti je interes za daljnje poučavanje vezano uz obrađenu temu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74730440"/>
      <w:bookmarkStart w:id="6" w:name="_Hlk74730440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sswordlabs.com/view/ruska-federacija-10" TargetMode="External"/><Relationship Id="rId3" Type="http://schemas.openxmlformats.org/officeDocument/2006/relationships/hyperlink" Target="https://wke.lt/w/s/Fn-za1" TargetMode="External"/><Relationship Id="rId4" Type="http://schemas.openxmlformats.org/officeDocument/2006/relationships/hyperlink" Target="https://www.worldometers.info/population/countries-in-europe-by-population/" TargetMode="External"/><Relationship Id="rId5" Type="http://schemas.openxmlformats.org/officeDocument/2006/relationships/hyperlink" Target="https://view.genial.ly/60c88281537e550ddaa0572b/horizontal-infographic-diagrams-gospodarstvo-rusije" TargetMode="External"/><Relationship Id="rId6" Type="http://schemas.openxmlformats.org/officeDocument/2006/relationships/hyperlink" Target="https://learningapps.org/watch?v=pqn40cou220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earningapps.org/watch?v=pqn40cou220" TargetMode="External"/><Relationship Id="rId9" Type="http://schemas.openxmlformats.org/officeDocument/2006/relationships/hyperlink" Target="https://crosswordlabs.com/view/ruska-federacija-10" TargetMode="External"/><Relationship Id="rId10" Type="http://schemas.openxmlformats.org/officeDocument/2006/relationships/hyperlink" Target="https://view.genial.ly/60c88281537e550ddaa0572b/horizontal-infographic-diagrams-gospodarstvo-rusije" TargetMode="External"/><Relationship Id="rId11" Type="http://schemas.openxmlformats.org/officeDocument/2006/relationships/hyperlink" Target="https://wke.lt/w/s/Fn-za1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58:00Z</dcterms:created>
  <dc:creator>Jasna</dc:creator>
  <dc:description/>
  <cp:keywords/>
  <dc:language>en-US</dc:language>
  <cp:lastModifiedBy>Vinko Balaško</cp:lastModifiedBy>
  <dcterms:modified xsi:type="dcterms:W3CDTF">2021-06-16T09:13:00Z</dcterms:modified>
  <cp:revision>8</cp:revision>
  <dc:subject/>
  <dc:title/>
</cp:coreProperties>
</file>